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RUKTURA NABÍDKOVÉ CENY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620"/>
        <w:gridCol w:w="108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iv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Jednot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ty jednotek (uchazeč zvolí počet jednotek dle specifik své nabídky – zadavatel zde uvádí minimální požadované počty jednote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ednotková cena bez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bez DPH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s DPH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Kč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 Informační schůzk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ůz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Vstupní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Základní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 Program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Program rekvalifikac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 200 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6. Poradenský progra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 Řízení, monitorování a public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 Řízení, monitorov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sí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 Public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2.1 Informační tabu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.1.1 Informační tabule min. formát 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.1.2 Informační tabule min. formát 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2.2 Semináře se zaměstnavat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á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2.3 Webové stránk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.3.1 Webové stránky - tvor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.3.2 Webové stránky - údrž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sí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ová cena bez přímé podp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. Doprovodný program – přímá podp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6 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ová cena včetně přímé podp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 dne ………………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Cs/>
          <w:sz w:val="20"/>
          <w:szCs w:val="20"/>
        </w:rPr>
        <w:t>Podpis za uchazeče (</w:t>
      </w:r>
      <w:r>
        <w:rPr>
          <w:rFonts w:cs="Arial" w:ascii="Arial" w:hAnsi="Arial"/>
          <w:sz w:val="20"/>
          <w:szCs w:val="20"/>
        </w:rPr>
        <w:t>titul, jméno, příjmení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301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58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Se sousedy k vzdělávání I, registrační č. CZ.1.04/2.1.00/70.00017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993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993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řejná zakázka: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„</w:t>
          </w:r>
          <w:r>
            <w:rPr>
              <w:rFonts w:cs="Arial" w:ascii="Arial" w:hAnsi="Arial"/>
              <w:b/>
              <w:sz w:val="20"/>
              <w:szCs w:val="20"/>
            </w:rPr>
            <w:t>Se sousedy k vzdělávání I“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3</w:t>
          </w:r>
        </w:p>
      </w:tc>
    </w:tr>
  </w:tbl>
  <w:p>
    <w:pPr>
      <w:pStyle w:val="Header"/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Symbol" w:hAnsi="Symbol" w:cs="Symbol"/>
      <w:b/>
      <w:color w:val="000000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Symbol" w:hAnsi="Symbol" w:cs="Symbol"/>
      <w:b/>
      <w:color w:val="00000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Tun">
    <w:name w:val="Styl Tučné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72" w:leader="dot"/>
      </w:tabs>
    </w:pPr>
    <w:rPr>
      <w:b/>
      <w:bCs/>
      <w:cap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33:00Z</dcterms:created>
  <dc:creator>vanovai</dc:creator>
  <dc:description/>
  <cp:keywords/>
  <dc:language>en-US</dc:language>
  <cp:lastModifiedBy>Čapková Alena (CB)</cp:lastModifiedBy>
  <cp:lastPrinted>2009-09-03T14:02:00Z</cp:lastPrinted>
  <dcterms:modified xsi:type="dcterms:W3CDTF">2012-06-05T14:17:00Z</dcterms:modified>
  <cp:revision>8</cp:revision>
  <dc:subject/>
  <dc:title>STRUKTURA NABÍDKOVÉ CENY</dc:title>
</cp:coreProperties>
</file>